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rade meeting  November 2 2011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Aida C.,  Claudia Madriñán,  Laura Restrepo, Magggie Quiñones, Mark Hustad, Adriana Yepes, Vicente Medina, Fernando Arce, Diana Moreno, Teresa Velasquez, Janet Giraldo, Alex Marulanda and Sidey Viedman.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 xml:space="preserve">Para la rotación del 11 de Noviembre se tendrán las siguientes estaciones en el Bloque B empezando a las 12:00 y terminando a la 1:00.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s-CO"/>
        </w:rPr>
        <w:t>BK: Rondas de la Costa Atlántic (BK Class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GK: Games outside (Cancha de Voleibol)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RK:  Cooking “Cocadas” (Ludoteka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The rotation will be done every 20 min.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1170" w:hanging="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05:00Z</dcterms:created>
  <dc:creator>Coordinacion</dc:creator>
  <dc:description/>
  <cp:keywords/>
  <dc:language>en-US</dc:language>
  <cp:lastModifiedBy>Portatil CCB</cp:lastModifiedBy>
  <dcterms:modified xsi:type="dcterms:W3CDTF">2011-11-02T20:16:00Z</dcterms:modified>
  <cp:revision>5</cp:revision>
  <dc:subject/>
  <dc:title/>
</cp:coreProperties>
</file>